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956901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1922035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683123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8026620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