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678035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54869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890879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5273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