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6452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121636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96912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164533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